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Объяснительная к годовому отчету за 1998 г</w:t>
      </w:r>
      <w:r>
        <w:rPr>
          <w:sz w:val="28"/>
          <w:lang w:val="en-US"/>
        </w:rPr>
        <w:t>од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АО КЭПСП “</w:t>
      </w:r>
      <w:r>
        <w:rPr>
          <w:sz w:val="28"/>
        </w:rPr>
        <w:t>Динамо</w:t>
      </w:r>
      <w:r>
        <w:rPr>
          <w:sz w:val="28"/>
          <w:lang w:val="en-US"/>
        </w:rPr>
        <w:t xml:space="preserve">” </w:t>
      </w:r>
      <w:r>
        <w:rPr>
          <w:sz w:val="28"/>
        </w:rPr>
        <w:t xml:space="preserve"> в 1999 году значительно улучшило свои производственные финансовые показатели по сравнению с 1997 г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оварной продукции выпущено на 64% больше и реализовано на 48% по сравнению с 1997 годом</w:t>
      </w:r>
      <w:r>
        <w:rPr>
          <w:sz w:val="28"/>
          <w:lang w:val="en-US"/>
        </w:rPr>
        <w:t>.</w:t>
      </w:r>
      <w:r>
        <w:rPr>
          <w:sz w:val="28"/>
        </w:rPr>
        <w:t xml:space="preserve"> Значительно снизились убытки, однако себестоимость остается еще высокой из-за повышения цен на материалы и услуги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роме того, на убытки повлияли налоги, относимые на финансовый результат в сумме 197 тысяч рублей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течении года погашено задолженности на налогам в сумме 680 тысяч рублей, в 1997 году –397 тысяч рублей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>Финансовое состояние усугубляет и тот факт, что 60% реализации осуществляется по взаимозачетам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3:24:00Z</dcterms:created>
  <dc:creator>6</dc:creator>
  <dc:description/>
  <dc:language>en-US</dc:language>
  <cp:lastModifiedBy>6</cp:lastModifiedBy>
  <dcterms:modified xsi:type="dcterms:W3CDTF">2001-05-28T14:37:00Z</dcterms:modified>
  <cp:revision>3</cp:revision>
  <dc:subject/>
  <dc:title>              Объяснительная к годовому отчету за 1999 г</dc:title>
</cp:coreProperties>
</file>